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color w:val="000000"/>
          <w:lang w:val="es-MX" w:eastAsia="es-ES"/>
        </w:rPr>
        <w:drawing>
          <wp:inline distT="0" distB="0" distL="0" distR="0">
            <wp:extent cx="752475" cy="371475"/>
            <wp:effectExtent l="0" t="0" r="0" b="0"/>
            <wp:docPr id="1" name="logo_in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in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lang w:val="es-MX" w:eastAsia="es-ES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 xml:space="preserve">EP 06 DE MAYO DE 2005 LA CRUZ 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42</w:t>
        <w:tab/>
        <w:t>0,74</w:t>
        <w:tab/>
        <w:t xml:space="preserve"> 0,61</w:t>
        <w:tab/>
        <w:t>14,4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3891523,24</w:t>
        <w:tab/>
        <w:t>13</w:t>
        <w:tab/>
        <w:t>299347,94</w:t>
        <w:tab/>
        <w:t>6,02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3891523,24</w:t>
        <w:tab/>
        <w:t>13</w:t>
        <w:tab/>
        <w:t>299347,94</w:t>
        <w:tab/>
        <w:t>6,02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392435,33</w:t>
        <w:tab/>
        <w:t>28</w:t>
        <w:tab/>
        <w:t xml:space="preserve"> 49729,8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5283958,57</w:t>
        <w:tab/>
        <w:t>4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372,9744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9729,8333 gl: 2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rriero    </w:t>
        <w:tab/>
        <w:t>2008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udo     </w:t>
        <w:tab/>
        <w:t>1921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Guatimozin   </w:t>
        <w:tab/>
        <w:t>177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</w:t>
        <w:tab/>
        <w:t>172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linero     </w:t>
        <w:tab/>
        <w:t>1717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Jabali     </w:t>
        <w:tab/>
        <w:t>170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Gavilán    </w:t>
        <w:tab/>
        <w:t>1629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</w:t>
        <w:tab/>
        <w:t>1600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</w:t>
        <w:tab/>
        <w:t>1437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orpion  </w:t>
        <w:tab/>
        <w:t>1412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Tijetera     </w:t>
        <w:tab/>
        <w:t>1383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.Capricornio</w:t>
        <w:tab/>
        <w:t>130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Sagitario  </w:t>
        <w:tab/>
        <w:t>1087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.Sureño     </w:t>
        <w:tab/>
        <w:t xml:space="preserve"> 85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04:00Z</dcterms:created>
  <dc:creator>OF. 347</dc:creator>
  <dc:description/>
  <dc:language>en-US</dc:language>
  <cp:lastModifiedBy>OF. 347</cp:lastModifiedBy>
  <dcterms:modified xsi:type="dcterms:W3CDTF">2006-01-31T14:36:00Z</dcterms:modified>
  <cp:revision>3</cp:revision>
  <dc:subject/>
  <dc:title>EP 06 DE MAYO DE 2005 LA CRUZ </dc:title>
</cp:coreProperties>
</file>